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10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sunięcie i remont ogrodzenia w Przedszkolu Nr 48 przy ul. Szaserów 119 w Warszawie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pkt 23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6-10-14T08:38:00Z</dcterms:modified>
  <cp:revision>8</cp:revision>
  <dc:subject/>
  <dc:title>Załącznik Nr 1</dc:title>
</cp:coreProperties>
</file>